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Maria Minor</w:t>
      </w:r>
    </w:p>
    <w:p>
      <w:pPr>
        <w:pStyle w:val="Normal"/>
        <w:spacing w:lineRule="auto" w:line="480"/>
        <w:rPr/>
      </w:pPr>
      <w:r>
        <w:rPr/>
        <w:t>EDU 221</w:t>
      </w:r>
    </w:p>
    <w:p>
      <w:pPr>
        <w:pStyle w:val="Normal"/>
        <w:spacing w:lineRule="auto" w:line="480"/>
        <w:rPr/>
      </w:pPr>
      <w:r>
        <w:rPr/>
        <w:t>January 29, 2008</w:t>
      </w:r>
    </w:p>
    <w:p>
      <w:pPr>
        <w:pStyle w:val="Normal"/>
        <w:spacing w:lineRule="auto" w:line="480"/>
        <w:jc w:val="center"/>
        <w:rPr/>
      </w:pPr>
      <w:r>
        <w:rPr/>
        <w:t>Essential Belief Statement</w:t>
      </w:r>
    </w:p>
    <w:p>
      <w:pPr>
        <w:pStyle w:val="Normal"/>
        <w:spacing w:lineRule="auto" w:line="480"/>
        <w:rPr/>
      </w:pPr>
      <w:r>
        <w:rPr/>
        <w:tab/>
        <w:t>The first time I considered a career in education I was teaching in my high school English class. One of my teachers, whom I regard to be very influential, noted that I did a very good job teaching the students during my presentations and that I should think about becoming a teacher. However, like many students, I did not settle on one specific career path. When I first entered college I took a job as a middle school tutor. As I worked with the students, I realized that teaching is a great way to help others succeed. I firmly believe that there is no point in dedicating your life to a career if it does not help others. Then in May of 2006, I took part in the GEAR-UP Geometry program at UMF. In this program I was in charge of a group of 15 seventh graders for two weeks and had to teach them the basics of geometry. After a week of teaching the students, I knew education was the right career path for me. Even though it was challenging at times, I absolutely loved helping the students improve their skills in math.</w:t>
      </w:r>
    </w:p>
    <w:p>
      <w:pPr>
        <w:pStyle w:val="Normal"/>
        <w:spacing w:lineRule="auto" w:line="480"/>
        <w:rPr/>
      </w:pPr>
      <w:r>
        <w:rPr/>
        <w:tab/>
        <w:t>I chose health as my concentration mainly because I always have liked my science and health classes. I think it is important for everyone, including our children, to be health literate. It is essential to keep health and physical education classes in place, rather than remove them from the curriculum. I feel passionate about teaching all of the dimensions of health in order to promote health literacy among all children.</w:t>
      </w:r>
    </w:p>
    <w:p>
      <w:pPr>
        <w:pStyle w:val="Normal"/>
        <w:spacing w:lineRule="auto" w:line="480"/>
        <w:rPr/>
      </w:pPr>
      <w:r>
        <w:rPr/>
        <w:tab/>
        <w:t xml:space="preserve">The way I learn will affect the methods and approaches I use in the classroom because I know I am a Logical-Mathematical and an Interpersonal learner and my </w:t>
      </w:r>
    </w:p>
    <w:p>
      <w:pPr>
        <w:pStyle w:val="Normal"/>
        <w:spacing w:lineRule="auto" w:line="480"/>
        <w:jc w:val="right"/>
        <w:rPr/>
      </w:pPr>
      <w:r>
        <w:rPr/>
        <w:t>Minor 2</w:t>
      </w:r>
    </w:p>
    <w:p>
      <w:pPr>
        <w:pStyle w:val="Normal"/>
        <w:spacing w:lineRule="auto" w:line="480"/>
        <w:rPr/>
      </w:pPr>
      <w:r>
        <w:rPr/>
        <w:t xml:space="preserve">teaching strategies will probably reflect these types of intelligences. However, I understand that students have different learning styles and as a teacher you have to respect that fact. I will have to learn how to teach to all eight types of intelligences rather than using the types that I am familiar with.  </w:t>
      </w:r>
    </w:p>
    <w:p>
      <w:pPr>
        <w:pStyle w:val="Normal"/>
        <w:spacing w:lineRule="auto" w:line="480"/>
        <w:rPr/>
      </w:pPr>
      <w:r>
        <w:rPr/>
        <w:tab/>
        <w:t>The expectations I have of teaching include having an interactive, respectful, supportive, and enjoyable classroom. I expect to have students from all different walks of life, all with their different learning styles. Also, I would expect to have support from other teachers and administrative staff of the school. Some of the fears I have about teaching include not getting respect from students or not being able to control misbehaving students. I also have a fear of not being able to answer a specific question. There can be a lot of questions students want answered for personal reasons, especially in the topic of health, but as a teacher I have to use my discretion in answering these questions.</w:t>
      </w:r>
    </w:p>
    <w:p>
      <w:pPr>
        <w:pStyle w:val="Normal"/>
        <w:spacing w:lineRule="auto" w:line="480"/>
        <w:rPr/>
      </w:pPr>
      <w:r>
        <w:rPr/>
        <w:tab/>
        <w:t xml:space="preserve">By the end of this course I expect to have learned how to put together a unit, lesson plans, and to plan classroom activities which meet all learning styles and intelligences. I would also like to become more familiar with the 10 Maine Standards of Initial Certification and the importance they play in becoming a teacher. There seem to be so many small details when it comes to teaching, so I would like to begin to build on my own teaching style.      </w:t>
      </w:r>
    </w:p>
    <w:p>
      <w:pPr>
        <w:pStyle w:val="Normal"/>
        <w:spacing w:lineRule="auto" w:line="480"/>
        <w:rPr/>
      </w:pPr>
      <w:r>
        <w:rPr/>
        <w:t xml:space="preserve">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8T22:09:00Z</dcterms:created>
  <dc:creator>Student</dc:creator>
  <dc:description/>
  <cp:keywords/>
  <dc:language>en-US</dc:language>
  <cp:lastModifiedBy>Student</cp:lastModifiedBy>
  <dcterms:modified xsi:type="dcterms:W3CDTF">2008-01-28T22:09:00Z</dcterms:modified>
  <cp:revision>2</cp:revision>
  <dc:subject/>
  <dc:title>Maria Minor</dc:title>
</cp:coreProperties>
</file>